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黑体;SimHei"/>
        </w:rPr>
      </w:pPr>
      <w:r>
        <w:rPr>
          <w:rFonts w:eastAsia="黑体;SimHei"/>
        </w:rPr>
        <w:t>总</w:t>
      </w:r>
      <w:r>
        <w:rPr>
          <w:rFonts w:eastAsia="Times New Roman"/>
        </w:rPr>
        <w:t xml:space="preserve">  </w:t>
      </w:r>
      <w:r>
        <w:rPr>
          <w:rFonts w:eastAsia="黑体;SimHei"/>
        </w:rPr>
        <w:t>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为加强，避免和制止各种违章违纪现象，促进公司及全体员工依法照章办事，提高企业经济效益，制订本制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公司设立监察委员会和监察部，在董事会和总经理领导下，进行审计监察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董事会监察委员会行使下列职权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对公司属下各单位进行制度、纪律、财务及法律监督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对董事会任命的职员进行监督和违纪审查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定期不定期对公司财务状进行审计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指导监察部的工作，受理员工不服监察部处分决定的申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受理员工对董事会任命的职员检举、控积告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监察部行使下列职权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检查、监督各单位执行国家法律、政策、公司章程、规章制度和纪律的情况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对除董事会任命以外的所有员工进行监督和违纪审查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定期不定期对下属企业财务状况进行审计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受理员工对总经理任命的职员的检举、控告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监察委员会设审计师，监察部设审计员，专门负责审计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监察委员会和监察中进行审计、监察时，所有审计监察对象有义务按要求予以协助，如实提供有关情况及资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16:00Z</dcterms:created>
  <dc:creator>hs3</dc:creator>
  <dc:description/>
  <dc:language>en-US</dc:language>
  <cp:lastModifiedBy>hs3</cp:lastModifiedBy>
  <dcterms:modified xsi:type="dcterms:W3CDTF">2004-09-03T05:56:00Z</dcterms:modified>
  <cp:revision>2</cp:revision>
  <dc:subject/>
  <dc:title>总  则</dc:title>
</cp:coreProperties>
</file>